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835204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971331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